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т 13.02.2025 г. № 103-4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 xml:space="preserve">составов участковых комиссий избирательных участков, участков референдума в </w:t>
      </w:r>
      <w:r>
        <w:rPr/>
        <w:t>Ростовской област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1"/>
        <w:gridCol w:w="3539"/>
        <w:gridCol w:w="4677"/>
        <w:gridCol w:w="1985"/>
        <w:gridCol w:w="2410"/>
      </w:tblGrid>
      <w:tr>
        <w:trPr>
          <w:trHeight w:val="2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 Ростовской области  (№№ 1 – 45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49, №51, №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, №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, №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, №97, №99, №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 - №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, №106, №298, №9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1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, №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  <w:br/>
              <w:t xml:space="preserve">№ 1220,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3, № 1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 - №163, № 12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, №175 - №1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 - №191, №216, №1200, № 2610, </w:t>
            </w:r>
          </w:p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, №2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Батайска Ростовской области (№№ 217 – 267, 263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4, № 2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9 - №3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, №3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, №3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1"/>
        <w:gridCol w:w="3539"/>
        <w:gridCol w:w="4677"/>
        <w:gridCol w:w="1985"/>
        <w:gridCol w:w="2410"/>
      </w:tblGrid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, №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, №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, № 353, №3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, № 356, №3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, №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, № 3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8 - 370, 372 - 378, 380, 382 - 390, 392, 393, 395 - 397, 399, 400, 402, 404</w:t>
            </w:r>
          </w:p>
        </w:tc>
      </w:tr>
      <w:tr>
        <w:trPr>
          <w:trHeight w:val="16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Волгодонска Ростовской области (№№ 429 – 48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 - №4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, №4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Ростовской области (№№ 513 – 545, 547 - 54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Ростовской области  (№№ 550 – 57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6"/>
        <w:gridCol w:w="3539"/>
        <w:gridCol w:w="4677"/>
        <w:gridCol w:w="1985"/>
        <w:gridCol w:w="2410"/>
      </w:tblGrid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, №5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, №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№5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, № 5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, № 5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 №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, №6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Зверево Ростовской области (№№ 631 – 642, 2627, 2628, 262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5 - №647, </w:t>
              <w:br/>
              <w:t>№649 - №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7 - №663, </w:t>
              <w:br/>
              <w:t>№665 - №6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, №702 - №704</w:t>
            </w:r>
          </w:p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, №73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, №7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9 - № 751, </w:t>
              <w:br/>
              <w:t>№753 - №7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, №760, №7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7, №76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Каменск-Шахтинский Ростовской области (№№ 774 – 81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3545"/>
        <w:gridCol w:w="4677"/>
        <w:gridCol w:w="1985"/>
        <w:gridCol w:w="241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, № 82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6 -№8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, № 832, №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5, №8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7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5, №887, №8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, № 892, №8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04, №906 – №908, №911 – №914, </w:t>
              <w:br/>
              <w:t>№916 –№918, №9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, №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,  №9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6, №9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4, №9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8 – 1026, 1029, 103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 – 108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36, 1138 – 1146, 1148 - 117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, №1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, № 1180, №11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3 - №1186, №11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4, №1196 - №11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, 1454, 1455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3545"/>
        <w:gridCol w:w="167"/>
        <w:gridCol w:w="4510"/>
        <w:gridCol w:w="1985"/>
        <w:gridCol w:w="241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 - №1310, №23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– 1356, №26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 1357 -1365, 1367 - 1385, 1387 - 1424, 2621, 1433, 1437) 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шахтинск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233, 1425 – 1432, 1434 – 1436, 1438 – 1453, 1456 – 1458, 1460 – 1466, 1468 - 1480, 2619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1553, 1557, 1558, 1560, 1562, 1563, 1565 - 1567, 1569, 157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, 1575, 1578, 1580 - 1591, 1594 - 1596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, №160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4 - №16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№163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шилов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одорожны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54, 1756 – 1773, 1232, 1592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 (№№ 1774 – 1776, 1778 – 1787, 1789, 1792 – 1798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 (№№ 1824 – 1874, 2625, 2630, 2403, 2305, 2632, 1027, 1031, 1039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32, 1959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 – 1939, 1941 – 1945, 1947 - 1958, 1961 – 1965, 1967 -1982, 2592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6, 2038, 2303, 2626, 1097, 1175, 1187, 1189, 1195,2615, 2618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5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,  №20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, №20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 (№№ 2096 – 2134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, №2140 - №21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восточ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14, 2623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запад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215 – 2272, 2294, 2622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80, 2282 – 2293, 2295 – 2302, 2304, 2306, 2308, 2309, 2311 – 2314, 2316, 2318 - 2320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23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, №23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, №23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23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23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, №2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, №2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23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2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, №23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Ростовской области (№№ 2477 – 2580, 2582, 2616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3 - №25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6 - №25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4, №2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0, №2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4, №2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8, №2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2, №2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46:00Z</dcterms:created>
  <dc:creator>User60</dc:creator>
  <dc:description/>
  <cp:keywords/>
  <dc:language>en-US</dc:language>
  <cp:lastModifiedBy>User32</cp:lastModifiedBy>
  <cp:lastPrinted>2025-01-10T15:44:00Z</cp:lastPrinted>
  <dcterms:modified xsi:type="dcterms:W3CDTF">2025-02-13T12:16:00Z</dcterms:modified>
  <cp:revision>3</cp:revision>
  <dc:subject/>
  <dc:title/>
</cp:coreProperties>
</file>